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f38029;The\x20Unarchiver;C58C0B2A-35A2-4030-BAF9-657F54C3BCC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